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is homework is for recalling sequence, first, second, and last.  Gather some objects.  Mark 1, 2, 3 on paper.  Listen and wait as mom or dad tells a story and then you can lay out the objects in the correct order.  Answer questions about the story, “where did I shop first/second/last and what did I buy there?  Use complete senten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examples using toys:</w:t>
      </w:r>
    </w:p>
    <w:p>
      <w:pPr>
        <w:pStyle w:val="Normal"/>
        <w:rPr/>
      </w:pPr>
      <w:r>
        <w:rPr>
          <w:sz w:val="40"/>
          <w:szCs w:val="40"/>
        </w:rPr>
        <w:t>I went food shopping.  First I bought a lobster at the fish market.  My second stop was at the farm stand to buy a tomato, and then I stopped at the bakery for some p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went shopping.  First I bought a lobster at the fish market.  My second stop was at the farm stand to buy a tomato; my last stop was at the book store to buy a boo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 went shopping.  First I bought a _____ at the ____.  My second stop was at the _____ to buy a ____; my last stop was at the _____ to buy a ____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What objects did you use? Mom or dad can list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 ____________________________________________</w:t>
      </w:r>
    </w:p>
    <w:p>
      <w:pPr>
        <w:pStyle w:val="Normal"/>
        <w:rPr/>
      </w:pPr>
      <w:r>
        <w:rPr/>
        <w:t>Return to your speech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44:00Z</dcterms:created>
  <dc:creator>Teacher</dc:creator>
  <dc:description/>
  <cp:keywords/>
  <dc:language>en-US</dc:language>
  <cp:lastModifiedBy>teacher2</cp:lastModifiedBy>
  <cp:lastPrinted>2011-10-04T16:09:00Z</cp:lastPrinted>
  <dcterms:modified xsi:type="dcterms:W3CDTF">2012-05-29T20:44:00Z</dcterms:modified>
  <cp:revision>2</cp:revision>
  <dc:subject/>
  <dc:title/>
</cp:coreProperties>
</file>